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9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9-02T14:02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53a7106-1e15-4f20-8226-39d94a79c24b</vt:lpwstr>
  </property>
</Properties>
</file>